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dojazdu pożarowego nr 15 w Leśnictwie Wrzelowiec (1 etap)” 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VIII ust. 1 pkt 2) ppkt a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VIII ust. 1 pkt 2) ppkt b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VIII ust. 1 pkt 2) ppkt c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6656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Monika Wójcik</dc:creator>
  <dc:description/>
  <cp:keywords/>
  <dc:language>en-US</dc:language>
  <cp:lastModifiedBy>Kowalik Anna</cp:lastModifiedBy>
  <dcterms:modified xsi:type="dcterms:W3CDTF">2021-09-24T10:31:00Z</dcterms:modified>
  <cp:revision>19</cp:revision>
  <dc:subject/>
  <dc:title/>
</cp:coreProperties>
</file>